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9590" cy="970915"/>
            <wp:effectExtent l="0" t="0" r="0" b="0"/>
            <wp:docPr id="1" name="sigla noua bu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la noua bu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R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Angajatii Compartimentului Parcari vor desfasura urmatoarele activitati in perioada  07.01.2013 –  13.01.2013 :</w:t>
      </w:r>
    </w:p>
    <w:p>
      <w:pPr>
        <w:pStyle w:val="Normal"/>
        <w:tabs>
          <w:tab w:val="clear" w:pos="720"/>
          <w:tab w:val="left" w:pos="0" w:leader="none"/>
        </w:tabs>
        <w:ind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-se va intocmi pentru casierii incasatori programul de lucru pentru urmatoarea saptaman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a incasa tariful de parcare in parcarile publice cu plata conform programului de lucru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or colecta banii incasati zilnic si se vor intocmi centralizatoare,  pentru predarea acestora catre casieria unitati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or inregistra documentele intrate, cat si iesite din cadrul serviciulu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se vor elibera permise gratuite persoanelor cu handicap, conform Legii 448 / 2006, privind protectia si promovarea drepturilor persoanelor cu handicap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or elibera permise gratuite persoanelor riverane aflate cu domiciliul in zona parcarilor cu plata administrate de S.C. S.G.U.P. cf. HCL 103/2010,  cat si in parcarile condominiale cf. HCL nr.7 / 2009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or elibera abonamente de parcare, cf. HCL 103/2010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or elibera cartele magnetice pentru acces in parcarea Hale Bariera, cf. HCL 177/2010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or intocmi raspunsuri la sesizarile cetatenilor, inregistrate la S.C. S.G.U.P. si repartizate de conducere, in urma verificarilor pe teren (dupa caz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a verifica in teren  modul cum isi desfasoara activitatea casierii incasatori din parcarile publice cu plat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a verifica modul de efectuare a curateniei la w.c.-urile publice aflate in administrare;</w:t>
      </w:r>
    </w:p>
    <w:p>
      <w:pPr>
        <w:pStyle w:val="Normal"/>
        <w:ind w:left="-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a efectua curatenia in parcari;.</w:t>
      </w:r>
    </w:p>
    <w:p>
      <w:pPr>
        <w:pStyle w:val="Normal"/>
        <w:ind w:left="-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 va supraveghea si verifica functionarea parcometrelor ;</w:t>
      </w:r>
    </w:p>
    <w:p>
      <w:pPr>
        <w:pStyle w:val="Normal"/>
        <w:ind w:left="-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se va urmari modul de functionare a sistemului  de bariere automate in parcarile                    </w:t>
      </w:r>
    </w:p>
    <w:p>
      <w:pPr>
        <w:pStyle w:val="Normal"/>
        <w:ind w:left="-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e Bariere si Palatul Culturii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/>
        <w:t>Compartimentul Parcari</w:t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/>
        <w:t>Virgil Rot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55:00Z</dcterms:created>
  <dc:creator>CHANGE_ME1</dc:creator>
  <dc:description/>
  <cp:keywords/>
  <dc:language>en-US</dc:language>
  <cp:lastModifiedBy>mari</cp:lastModifiedBy>
  <dcterms:modified xsi:type="dcterms:W3CDTF">2013-01-04T11:38:00Z</dcterms:modified>
  <cp:revision>4</cp:revision>
  <dc:subject/>
  <dc:title/>
</cp:coreProperties>
</file>