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.C. ,, S.G.U.P. ’’ S.R.L.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rv. Tehnic</w:t>
        <w:tab/>
        <w:tab/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ACTIVITATI PROGRAMATE PENTRU 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APTAMANA 07 – 12.01.2013</w:t>
      </w:r>
    </w:p>
    <w:p>
      <w:pPr>
        <w:pStyle w:val="Normal"/>
        <w:ind w:left="-36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1.  Deservire centrala termica si supraveghere circuit agent termic pentru sera din locatia Mircea cel Batran, nr. 81.  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7.01 – 12.01.2013 – 4 salariati ( Berbec Florica, Ilie Nicolae, Iordache    Daniel, Moga Marian )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</w:t>
      </w:r>
      <w:r>
        <w:rPr>
          <w:sz w:val="28"/>
          <w:szCs w:val="28"/>
          <w:lang w:val="it-IT"/>
        </w:rPr>
        <w:t>Intretinere ser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07.01 – 12.01.2013 – 2 salariati ( Gogolan Florian, Nicola Valter )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     </w:t>
      </w:r>
      <w:r>
        <w:rPr>
          <w:sz w:val="28"/>
          <w:szCs w:val="28"/>
          <w:lang w:val="it-IT"/>
        </w:rPr>
        <w:t>2. Confectionare la strung a diferite piese pentru toate servicii S.G.U. Ploiesti si reparatii unelte, carucioare mortuare, roabe + alte urgente.</w:t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07.01 – 12.01.2013 - 2 salariati ( Dumitrache Nicolae, Radulescu Mircea 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</w:t>
      </w:r>
      <w:r>
        <w:rPr>
          <w:sz w:val="28"/>
          <w:szCs w:val="28"/>
          <w:lang w:val="it-IT"/>
        </w:rPr>
        <w:t>Utilaje: strung, Makita, aparat sudur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</w:t>
      </w:r>
      <w:r>
        <w:rPr>
          <w:sz w:val="28"/>
          <w:szCs w:val="28"/>
          <w:lang w:val="it-IT"/>
        </w:rPr>
        <w:t>Materiale: electrozi, PC 10, teava rectangulara 60 x 40, disc Makita, vopsea, diluant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</w:t>
      </w:r>
      <w:r>
        <w:rPr>
          <w:sz w:val="28"/>
          <w:szCs w:val="28"/>
          <w:lang w:val="it-IT"/>
        </w:rPr>
        <w:t>3 . Reparat utilaje de mica mecanizare de la Zonele Verzi, Cimitire, Serviciul Tehnic.</w:t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      </w:t>
      </w:r>
      <w:r>
        <w:rPr>
          <w:sz w:val="28"/>
          <w:szCs w:val="28"/>
          <w:lang w:val="it-IT"/>
        </w:rPr>
        <w:t xml:space="preserve">07.01 – 12.01.2013 - 2 salariati ( State Valentin, Ponea Dan )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</w:t>
      </w:r>
      <w:r>
        <w:rPr>
          <w:sz w:val="28"/>
          <w:szCs w:val="28"/>
          <w:lang w:val="it-IT"/>
        </w:rPr>
        <w:t>- demontat, constatari defectiuni, curatat, reparat, gresat, remontat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</w:t>
      </w:r>
      <w:r>
        <w:rPr>
          <w:sz w:val="28"/>
          <w:szCs w:val="28"/>
          <w:lang w:val="it-IT"/>
        </w:rPr>
        <w:t>4.  Urgente instalatii sanitare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</w:t>
      </w:r>
      <w:r>
        <w:rPr>
          <w:sz w:val="28"/>
          <w:szCs w:val="28"/>
          <w:lang w:val="it-IT"/>
        </w:rPr>
        <w:t>07.01 – 12.01.2013 - 2 salariati ( Ghinescu Gabriel, Tataru Ion 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</w:t>
      </w:r>
      <w:r>
        <w:rPr>
          <w:sz w:val="28"/>
          <w:szCs w:val="28"/>
          <w:lang w:val="it-IT"/>
        </w:rPr>
        <w:t>5. Urgente de natura electrica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</w:t>
      </w:r>
      <w:r>
        <w:rPr>
          <w:sz w:val="28"/>
          <w:szCs w:val="28"/>
          <w:lang w:val="it-IT"/>
        </w:rPr>
        <w:t>07.01 – 12.01.2013 – 3 salariati ( Gheorghiescu Aurel, Stanescu Daniel,    Stoica Razvan 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</w:t>
      </w:r>
      <w:r>
        <w:rPr>
          <w:sz w:val="28"/>
          <w:szCs w:val="28"/>
          <w:lang w:val="it-IT"/>
        </w:rPr>
        <w:t>6. Reparat garduri metalice diverse locatii.</w:t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       </w:t>
      </w:r>
      <w:r>
        <w:rPr>
          <w:sz w:val="28"/>
          <w:szCs w:val="28"/>
          <w:lang w:val="it-IT"/>
        </w:rPr>
        <w:t xml:space="preserve">07.01 – 12.01.2013 – restul salariatilor     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it-IT"/>
        </w:rPr>
        <w:t xml:space="preserve">Sef Serv. </w:t>
      </w:r>
      <w:r>
        <w:rPr>
          <w:sz w:val="28"/>
          <w:szCs w:val="28"/>
        </w:rPr>
        <w:t>Tehnic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g. Bogdan Liv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6:07:00Z</dcterms:created>
  <dc:creator> </dc:creator>
  <dc:description/>
  <cp:keywords/>
  <dc:language>en-US</dc:language>
  <cp:lastModifiedBy>Catalin</cp:lastModifiedBy>
  <cp:lastPrinted>2012-12-14T08:42:00Z</cp:lastPrinted>
  <dcterms:modified xsi:type="dcterms:W3CDTF">2013-01-04T08:15:00Z</dcterms:modified>
  <cp:revision>20</cp:revision>
  <dc:subject/>
  <dc:title>ADPP Ploiesti </dc:title>
</cp:coreProperties>
</file>