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lang w:val="ro-RO"/>
        </w:rPr>
        <w:t xml:space="preserve">S.C. PRIS S.R.L.  </w:t>
      </w:r>
      <w:r>
        <w:rPr>
          <w:sz w:val="28"/>
          <w:szCs w:val="28"/>
        </w:rPr>
        <w:t>aduce la cunoştinţa publicului interesat depunerea documentatiei :</w:t>
      </w:r>
      <w:r>
        <w:rPr/>
        <w:t xml:space="preserve"> </w:t>
      </w:r>
      <w:r>
        <w:rPr>
          <w:b/>
          <w:sz w:val="28"/>
          <w:lang w:val="ro-RO"/>
        </w:rPr>
        <w:t>STUDIU DE OPORTUNITATE, FAZA INIȚIERE PUZ – SCHIMBARE DESTINAȚIE DIN ZONĂ LOCUINȚE ÎN ZONĂ MIXTĂ INSTITUȚII ȘI SERVICII SI LOCUINȚE COLECTIVE PENTRU CONSTRUIRE IMOBIL S/D+P+5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Mun. Ploiesti, Str Trambitei, Nr 7,  NC 147707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b/>
          <w:sz w:val="28"/>
          <w:szCs w:val="28"/>
          <w:lang w:val="it-IT"/>
        </w:rPr>
        <w:t>11.11.2021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 xml:space="preserve"> Activitatea de informare și consultare a populației pentru documentațiile de urbanism și/sau amenajarea teritoriului/P.U.Z./faza de initiere PUZ – Studiu de Oportunitate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10</w:t>
      </w:r>
      <w:r>
        <w:rPr>
          <w:b/>
          <w:sz w:val="28"/>
          <w:szCs w:val="28"/>
          <w:lang w:val="it-IT"/>
        </w:rPr>
        <w:t>.12.2021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1-10-29T10:13:00Z</dcterms:modified>
  <cp:revision>33</cp:revision>
  <dc:subject/>
  <dc:title>Ploieşti, ………………</dc:title>
</cp:coreProperties>
</file>