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129/2008, modificat si completat prin HCL nr.274/2008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entru vizarea Autorizatiei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it-IT"/>
        </w:rPr>
        <w:tab/>
        <w:t>Societatea Comerciala/persoana fizica/intreprinderea individuala/familiala sub denumirea________________________________________, cod fiscal: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matriculata la Registrul Comertului cu nr.______________avand sediul in localitatea Ploiesti, str.____________________nr.______, bl._______, sc.______, ap.______tel.__________,Jud.Prahova, reprezentata prin 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 calitate de ___________________, domiciliat in localitatea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tr.___________________________nr.______,bl._______,sc._______,ap._____tel._______ posesor al codului numeric personal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ab/>
      </w:r>
      <w:r>
        <w:rPr>
          <w:lang w:val="it-IT"/>
        </w:rPr>
        <w:t xml:space="preserve">               </w:t>
      </w:r>
      <w:r>
        <w:rPr>
          <w:b/>
          <w:lang w:val="it-IT"/>
        </w:rPr>
        <w:t xml:space="preserve">Va rog sa aprobati vizarea AUTORIZATIEI TAXI cu numarul de identificare _______, cu auto nr. ___________, marca________, an fabricatie______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it-IT"/>
        </w:rPr>
      </w:pPr>
      <w:r>
        <w:rPr>
          <w:lang w:val="it-IT"/>
        </w:rPr>
        <w:t>Autorizatia taxi in original;</w:t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it-IT"/>
        </w:rPr>
      </w:pPr>
      <w:r>
        <w:rPr>
          <w:lang w:val="it-IT"/>
        </w:rPr>
        <w:t>Copie Autorizatie de Transport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 xml:space="preserve">Copie de pe actul constitutiv </w:t>
      </w:r>
      <w:r>
        <w:rPr/>
        <w:t>al</w:t>
      </w:r>
      <w:r>
        <w:rPr>
          <w:lang w:val="it-IT"/>
        </w:rPr>
        <w:t xml:space="preserve"> societatii comerciale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artea de identitate a autoturismulu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de pe certificatul de inmatriculare al autoturismului, detinut in proprietate sau in temeiul unui contract de leasing(inspectia tehnica periodica ITP-valabila)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e de pe certificatul de agreare a autoturismului care va fi utilizat pentru transportul de persoane in regim de taxi, cu viza de valabilitate, emis de RAR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eclaratia de instalare a aparatului de taxat electronic(fiscalizarea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Buletin de verificare metrologica a aparatului de taxat electronic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 de raspundere civila auto (RCA –valabil la data depuner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sigurarea pasagerilor, a bunurilor,si a marfurilor(valabila la data depunerii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color w:val="000000"/>
          <w:lang w:val="it-IT"/>
        </w:rPr>
        <w:t>Captura net (REVISAL) (intre societate si sofer), valabil la data ridicarii;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Copie Certificat Profesional-in perioada de valabilitate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Aviz Psihologic (apt psihologic-conducator auto taxi/inchiriere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ertificat de cazier judiciar (sofer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Copia Contractului cu dispeceratul (CU VIZA DISPECERATULUI PE LUNA IN CURS)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taxei de: viza anuala  100 lei/AUT TAXI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lang w:val="it-IT"/>
        </w:rPr>
        <w:t>Dovada platii redeventei anuale 60 lei/AUT TAX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it-IT"/>
        </w:rPr>
        <w:t>Dosarul cu documentele mentionate mai sus, se va</w:t>
      </w:r>
      <w:r>
        <w:rPr>
          <w:b/>
          <w:color w:val="000000"/>
          <w:lang w:val="it-IT"/>
        </w:rPr>
        <w:t xml:space="preserve"> depune la Registratura Primariei Municipiului Ploiesti, intrarea C, parter;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Observatii: Copiile documentelor vor fi semnate si sat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_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36"/>
          <w:szCs w:val="36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51:00Z</dcterms:created>
  <dc:creator>Aldea Niculina</dc:creator>
  <dc:description/>
  <dc:language>en-US</dc:language>
  <cp:lastModifiedBy>chirita.m</cp:lastModifiedBy>
  <cp:lastPrinted>2016-08-03T08:35:00Z</cp:lastPrinted>
  <dcterms:modified xsi:type="dcterms:W3CDTF">2017-09-18T09:52:00Z</dcterms:modified>
  <cp:revision>3</cp:revision>
  <dc:subject/>
  <dc:title/>
</cp:coreProperties>
</file>