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sz w:val="2"/>
          <w:szCs w:val="2"/>
          <w:lang w:val="en-GB"/>
        </w:rPr>
        <w:drawing>
          <wp:inline distT="0" distB="0" distL="0" distR="0">
            <wp:extent cx="931545" cy="1236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77205</wp:posOffset>
            </wp:positionH>
            <wp:positionV relativeFrom="margin">
              <wp:posOffset>25844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0</wp:posOffset>
                </wp:positionH>
                <wp:positionV relativeFrom="paragraph">
                  <wp:posOffset>117475</wp:posOffset>
                </wp:positionV>
                <wp:extent cx="4010025" cy="784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10 – 13 May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1.8pt;mso-wrap-distance-left:9.05pt;mso-wrap-distance-right:9.05pt;mso-wrap-distance-top:0pt;mso-wrap-distance-bottom:0pt;margin-top:9.25pt;mso-position-vertical-relative:text;margin-left: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10 – 13 May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>email: ritmica.csm@ploiesti.ro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1 May 2013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0"/>
          <w:szCs w:val="10"/>
          <w:lang w:val="en-GB"/>
        </w:rPr>
      </w:pPr>
      <w:r>
        <w:rPr>
          <w:rFonts w:cs="Verdana" w:ascii="Verdana" w:hAnsi="Verdana"/>
          <w:b/>
          <w:color w:val="FF0000"/>
          <w:sz w:val="10"/>
          <w:szCs w:val="10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5245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364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243907109"/>
            <w:bookmarkStart w:id="1" w:name="__Fieldmark__0_324390710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243907109"/>
            <w:bookmarkStart w:id="3" w:name="__Fieldmark__1_324390710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243907109"/>
            <w:bookmarkStart w:id="5" w:name="__Fieldmark__2_324390710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243907109"/>
            <w:bookmarkStart w:id="7" w:name="__Fieldmark__3_324390710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560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243907109"/>
            <w:bookmarkStart w:id="9" w:name="__Fieldmark__4_324390710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243907109"/>
            <w:bookmarkStart w:id="11" w:name="__Fieldmark__5_324390710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243907109"/>
            <w:bookmarkStart w:id="13" w:name="__Fieldmark__6_324390710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243907109"/>
            <w:bookmarkStart w:id="15" w:name="__Fieldmark__7_324390710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701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016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01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Liliana.B</cp:lastModifiedBy>
  <cp:lastPrinted>2011-04-21T16:59:00Z</cp:lastPrinted>
  <dcterms:modified xsi:type="dcterms:W3CDTF">2013-01-09T09:15:00Z</dcterms:modified>
  <cp:revision>238</cp:revision>
  <dc:subject/>
  <dc:title> </dc:title>
</cp:coreProperties>
</file>